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835" w:leader="none"/>
        </w:tabs>
        <w:ind w:left="978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УТВЕРЖДЕН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ind w:left="978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sz w:val="27"/>
          <w:szCs w:val="27"/>
        </w:rPr>
        <w:t>распоряжением председателя                                                                                                                   контрольно-счетной палаты                                                                                                                  муниципального образования                                                                                                                  Абинский район                                                                                                                                                                       от 19.12.2018 г.  № ____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ind w:left="9781" w:hanging="0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ind w:left="9781" w:hanging="0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ind w:left="9781" w:hanging="0"/>
        <w:jc w:val="center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7"/>
          <w:szCs w:val="27"/>
        </w:rPr>
      </w:pPr>
      <w:r>
        <w:rPr>
          <w:sz w:val="27"/>
          <w:szCs w:val="27"/>
        </w:rPr>
        <w:t>образования Абинский район</w:t>
      </w:r>
    </w:p>
    <w:p>
      <w:pPr>
        <w:pStyle w:val="Normal"/>
        <w:tabs>
          <w:tab w:val="clear" w:pos="708"/>
          <w:tab w:val="center" w:pos="0" w:leader="none"/>
        </w:tabs>
        <w:ind w:left="9781" w:hanging="0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  А.Л.Бирюков</w:t>
      </w:r>
    </w:p>
    <w:p>
      <w:pPr>
        <w:pStyle w:val="Normal"/>
        <w:tabs>
          <w:tab w:val="clear" w:pos="708"/>
          <w:tab w:val="center" w:pos="0" w:leader="none"/>
        </w:tabs>
        <w:ind w:left="9781" w:hanging="0"/>
        <w:jc w:val="center"/>
        <w:rPr>
          <w:sz w:val="27"/>
          <w:szCs w:val="27"/>
        </w:rPr>
      </w:pPr>
      <w:r>
        <w:rPr>
          <w:sz w:val="27"/>
          <w:szCs w:val="27"/>
        </w:rPr>
        <w:t>«______»_______________ 2018 г.</w:t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 работы контрольно-счетной палаты муниципального образования Абинский район на 2019 год</w:t>
      </w:r>
    </w:p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tbl>
      <w:tblPr>
        <w:tblW w:w="15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73"/>
        <w:gridCol w:w="3900"/>
        <w:gridCol w:w="196"/>
        <w:gridCol w:w="1843"/>
        <w:gridCol w:w="220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ланируемых мероприяти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 проверк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3" w:leader="none"/>
              </w:tabs>
              <w:ind w:right="-1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исполнение</w:t>
            </w:r>
          </w:p>
        </w:tc>
      </w:tr>
      <w:tr>
        <w:trPr/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. Экспертно – аналитическая деятель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роверка  годового отчета об исполнении бюджета муниципального образования Абинский район за 2018 год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бинский район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оз А.А.</w:t>
            </w:r>
          </w:p>
        </w:tc>
      </w:tr>
      <w:tr>
        <w:trPr>
          <w:trHeight w:val="1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проекта  решения Совета муниципального образования Абинский район «О бюджете муниципального образования Абинский район на 2020 год и на плановый период 2021 и 2022 годов»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бинский район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оз А.А.</w:t>
            </w:r>
          </w:p>
        </w:tc>
      </w:tr>
      <w:tr>
        <w:trPr>
          <w:trHeight w:val="1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заключений на проекты муниципальных программ по результатам проведения финансово-экономической экспертизы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администраторы бюджетных средств</w:t>
            </w:r>
          </w:p>
          <w:p>
            <w:pPr>
              <w:pStyle w:val="Normal"/>
              <w:ind w:left="-21" w:firstLine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 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П Червонных С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оз А.А.</w:t>
            </w:r>
          </w:p>
        </w:tc>
      </w:tr>
      <w:tr>
        <w:trPr>
          <w:trHeight w:val="1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исполнения бюджета муниципального образования Абинский район за 1 квартал, полугодие, 9 месяцев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бинский район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, 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оз А.А.</w:t>
            </w:r>
          </w:p>
        </w:tc>
      </w:tr>
      <w:tr>
        <w:trPr/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. Контрольная деятельность</w:t>
            </w:r>
          </w:p>
        </w:tc>
      </w:tr>
      <w:tr>
        <w:trPr>
          <w:trHeight w:val="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шняя проверка годовой бюджетной отчетности главных администраторов бюджетных средств муниципального образования  Абинский район  за 2018 год и подготовка заключений 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администраторы бюджетных средств</w:t>
            </w:r>
          </w:p>
          <w:p>
            <w:pPr>
              <w:pStyle w:val="Normal"/>
              <w:ind w:left="599" w:hanging="59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- 2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оз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рка законности начисления и выплаты заработной платы 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оз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Д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оз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>
          <w:trHeight w:val="5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МО Абинский район «АС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 эффективности, направленный на определение экономности и результативности использования бюджетных средств, выделенных в 2018 году муниципальному бюджетному дошкольному образовательному учреждению на осуществление финансово-хозяйственной деятельности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оз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Нормотворческая, методическая и текущая деятель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отчёта о деятельности контрольно-счётной палаты муниципального образования Абинский район за              2018 г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П Червонных С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отчета представительным органам,  главам городских и сельских поселений о деятельности контрольно-счетной палаты муниципального образования Абинский район в рамках выполнения Соглашений по передаче полномочий по осуществлению внешнего муниципального финансового контрол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2019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укьянова Н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абочих совещаний по вопросам деятельности контрольно-счетной палаты</w:t>
              <w:tab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П Червонных С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плана работы контрольно-счётной палаты муниципального образования Абинский район на 2020 г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парат контрольно-счетной пала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аботе Совета муниципального образования Абинский район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П Червонных С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сширенных аппаратных совещаниях главы муниципального образования Абинский район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П Червонных С.С.</w:t>
            </w:r>
          </w:p>
        </w:tc>
      </w:tr>
      <w:tr>
        <w:trPr>
          <w:trHeight w:val="10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представление информации главе муниципального образования Абинский район и Совету муниципального образования Абинский район о результатах контрольных и экспертно-аналитических мероприяти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П Червонных С.С.</w:t>
            </w:r>
          </w:p>
        </w:tc>
      </w:tr>
      <w:tr>
        <w:trPr>
          <w:trHeight w:val="10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боты по заключению соглашений и подготовке расчетов (обоснований) по передаче межбюджетных трансфертов городскими и сельскими поселениями муниципального образования Абинский район полномочий по осуществлению внешнего муниципального финансового контроля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П Червонных С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размещение информационных материалов о результатах деятельности контрольно-счетной палаты на официальном сайте органов местного самоуправления муниципального образования Абинс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парат контрольно-счетной палаты</w:t>
            </w:r>
          </w:p>
        </w:tc>
      </w:tr>
      <w:tr>
        <w:trPr>
          <w:trHeight w:val="7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другими контролирующими органами муниципального образования Абинский район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парат контрольно-счетной пала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 за выполнением представлений (предписаний), направленных по результатам проведенных мероприятий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парат контрольно-счетной пала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сультационная работа по обращениям муниципальных организаций и учреждений  по вопросам, отнесенных к компетенции контрольно-счетной палат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парат контрольно-счетной палаты</w:t>
            </w:r>
          </w:p>
        </w:tc>
      </w:tr>
      <w:tr>
        <w:trPr>
          <w:trHeight w:val="5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ение кадровой работы в соответствии с требованиями действующего законода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П Червонных С.С.</w:t>
            </w:r>
          </w:p>
        </w:tc>
      </w:tr>
      <w:tr>
        <w:trPr>
          <w:trHeight w:val="7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бучающих семинарах по повышению профессионального уровня сотрудников контрольно-счетной палаты муниципального образования Абинский район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парат контрольно-счетной палаты</w:t>
            </w:r>
          </w:p>
        </w:tc>
      </w:tr>
      <w:tr>
        <w:trPr>
          <w:trHeight w:val="7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закупок, товаров, работ, услуг для нужд контрольно-счетной палаты муниципального образования Абинский район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П Червонных С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оз А.А.</w:t>
            </w:r>
          </w:p>
        </w:tc>
      </w:tr>
      <w:tr>
        <w:trPr>
          <w:trHeight w:val="7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Номенклатуры дел на 2020 год контрольно-счетной палаты муниципального образования Абинс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П Червонных С.С.</w:t>
            </w:r>
          </w:p>
        </w:tc>
      </w:tr>
      <w:tr>
        <w:trPr>
          <w:trHeight w:val="8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постоянного срока хранения для передачи их в архив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                2019 г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П Червонных С.С.</w:t>
            </w:r>
          </w:p>
        </w:tc>
      </w:tr>
      <w:tr>
        <w:trPr/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переданных полномочий по внешнему муниципальному финансовому контролю городскими и сельскими поселениями муниципального образования 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ланируемых мероприяти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 проверк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3" w:leader="none"/>
              </w:tabs>
              <w:ind w:right="-1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исполнение</w:t>
            </w:r>
          </w:p>
        </w:tc>
      </w:tr>
      <w:tr>
        <w:trPr/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инское городское посел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шняя проверка годового отчета об исполнении  бюджета Абинского городского  поселения Абинского района за 2018 год и подготовка заключения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firstLine="2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Абинского</w:t>
            </w:r>
          </w:p>
          <w:p>
            <w:pPr>
              <w:pStyle w:val="Normal"/>
              <w:ind w:left="-21" w:firstLine="21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пертиза проекта решения Совета Абинского городского поселения  Абинского района «О бюджете Абинского городского поселения Абинского района на 2020  год и плановый период 2021 и 2022 годов»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firstLine="21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Абинского городского 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>
          <w:trHeight w:val="61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тдельных вопросов финансово-хозяйственной деятельности учрежд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У «Абинский культурно-досуговый центр»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оз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>
          <w:trHeight w:val="73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УК «Кинотеатр «Союз»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заключений на проекты муниципальных программ по результатам проведения финансово-экономической экспертиз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Абин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ородского 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>
          <w:trHeight w:val="7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исполнения бюджета  за 1 квартал, полугодие, 9 месяцев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Абин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ородского 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/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хтырское городское посел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шняя проверка годового отчета об исполнении  бюджета  Ахтырского городского  поселения Абинского района за 2018 год и подготовка заключения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firstLine="21"/>
              <w:jc w:val="center"/>
              <w:rPr/>
            </w:pPr>
            <w:r>
              <w:rPr>
                <w:sz w:val="24"/>
                <w:szCs w:val="24"/>
              </w:rPr>
              <w:t>Администрация Ахтырского город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пертиза проекта решения Совета Ахтырского  городского поселения  Абинского района «О бюджете  Ахтырского  городского поселения Абинского района на                  2020  год»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Ахтырского город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>
          <w:trHeight w:val="6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законности и результативности использования бюджетных средств, направленных на реализацию муниципальной программы «Обеспечение жильем молодых семей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firstLine="21"/>
              <w:jc w:val="center"/>
              <w:rPr/>
            </w:pPr>
            <w:r>
              <w:rPr>
                <w:sz w:val="24"/>
                <w:szCs w:val="24"/>
              </w:rPr>
              <w:t>Администрация Ахтырского город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заключений на проекты муниципальных программ по результатам проведения финансово-экономической экспертиз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Администрация Ахтырского городского 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исполнения бюджета за 1 квартал, полугодие, 9 месяцев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Администрация Ахтырского городского 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/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мское сельское посел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шняя проверка годового отчета об исполнении  бюджета Холмского сельского поселения Абинского района за 2018 год и подготовка заключения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Холм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>
          <w:trHeight w:val="11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пертиза проекта решения Совета Холмского сельского  поселения  Абинского района «О бюджете  Холмского сельского поселения Абинского района на 2020  год»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Холмского сельского поселени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>
          <w:trHeight w:val="8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rPr/>
            </w:pPr>
            <w:r>
              <w:rPr>
                <w:sz w:val="24"/>
                <w:szCs w:val="24"/>
              </w:rPr>
              <w:t>Проверка законности и результативности использования бюджетных средств, направленных на реализацию муниципальной программы «Управление муниципальной собственностью в Холмском сельском поселении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Холмского сельского поселени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>
          <w:trHeight w:val="8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4"/>
                <w:szCs w:val="24"/>
              </w:rPr>
              <w:t>Проверка законности и результативности использования бюджетных средств, направленных на реализацию муниципальной программы «Развитие жилищно-коммунального хозяйства Холмского сельского поселения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Холмского сельского поселения</w:t>
            </w:r>
          </w:p>
          <w:p>
            <w:pPr>
              <w:pStyle w:val="Normal"/>
              <w:ind w:firstLine="7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заключений на проекты муниципальных программ по результатам проведения финансово-экономической эксперти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Холм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>
          <w:trHeight w:val="109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исполнения бюджета за 1 квартал, полугодие, 9 месяцев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Холм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/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грельское сельское посел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шняя проверка годового отчета об исполнении  бюджета Мингрельского  сельского поселения Абинского района за 2018 год и подготовка заключения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ингрель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пертиза  проекта решения Совета Мингрельского сельского  поселения  Абинского района   «О бюджете  Мингрельского сельского поселения Абинского района на              2020  год»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ингрель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бюджетных средств, направленных на реализацию муниципальной программы «Развитие гражданского общества Мингрельского сельского поселения»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ингрель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«АТУ Мингрельского сельского поселения»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заключений на проекты муниципальных программ по результатам проведения финансово-экономической экспертиз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ингрель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исполнения бюджета за 1 квартал, полугодие, 9 месяцев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ингрель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едоровское сельское посел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шняя проверка годового отчета об исполнении  бюджета Федоровского сельского поселения Абинского района за 2018 год и подготовка заключения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едор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пертиза проекта решения Совета Федоровского  сельского  поселения  Абинского района «О бюджете  Федоровского сельского поселения Абинского района на                          2020  год»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едор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Федоровский КДЦ»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заключений на проекты муниципальных программ по результатам проведения финансово-экономической экспертиз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Администрация Федоровского сельского 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исполнения бюджета за 1 квартал, полугодие, 9 месяцев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Администрация Федоровского сельского 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льгинское сельское посел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шняя проверка годового отчета об исполнении  бюджета Ольгинского  сельского поселения Абинского района за 2017 год и подготовка заключения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Ольгин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пертиза проекта решения Совета Ольгинского сельского  поселения  Абинского района «О бюджете  Ольгинского сельского поселения Абинского района на 2019  год»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Ольгин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Ольгин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и результативности использования бюджетных средств, направленных на реализацию муниципальной программы «Развитие жилищно-коммунального хозяйства Ольгинского сельского поселения Абинского района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Ольгин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заключений на проекты муниципальных программ по результатам проведения финансово-экономической экспертиз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Ольгин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исполнения бюджета за 1 квартал, полугодие, 9 месяцев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Ольгин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Варнавинское сельское посел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шняя проверка годового отчета об исполнении  бюджета Варнавинского сельского поселения Абинского района за 2018 год и подготовка заключения на нег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рнав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пертиза проекта решения Совета Варнавинского сельского поселения Абинского района «О бюджете Варнавинского сельского поселения Абинского  района  на                   2020 год»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рнав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заключений на проекты муниципальных программ по результатам проведения финансово-экономической экспертиз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Варнавин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исполнения бюджета за 1 квартал, полугодие, 9 месяцев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  Варнавин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А.С.</w:t>
            </w:r>
          </w:p>
        </w:tc>
      </w:tr>
      <w:tr>
        <w:trPr/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ветлогорское сельское посел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шняя проверка годового отчета об исполнении  бюджета муниципального образования Светлогорское  сельское поселение Абинского района за 2018 год и подготовка заключения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ветлогор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пертиза проекта решения Совета Светлогорского  сельского  поселения  Абинского района «О бюджете  муниципального образования Светлогорское сельское поселение Абинского района на 2020  год»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ветлогор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тдельных вопросов финансово-хозяйственной деятельност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ветлогор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арта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заключений на проекты муниципальных программ по результатам проведения финансово-экономической экспертиз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ветлогор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инг исполнения бюджета за 1 квартал, полугодие, 9 месяцев и подготовка заклю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Светлогорского сельского посел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поступления в палат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трольно-счетной палаты </w:t>
      </w:r>
    </w:p>
    <w:p>
      <w:pPr>
        <w:pStyle w:val="Normal"/>
        <w:rPr/>
      </w:pPr>
      <w:r>
        <w:rPr>
          <w:sz w:val="24"/>
          <w:szCs w:val="24"/>
        </w:rPr>
        <w:t>муниципального образования Абинский район                                                                                                                                        С.С.Червонных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Last">
    <w:name w:val="last"/>
    <w:basedOn w:val="Style13"/>
    <w:qFormat/>
    <w:rPr/>
  </w:style>
  <w:style w:type="character" w:styleId="Bgr">
    <w:name w:val="bg-r"/>
    <w:basedOn w:val="Style13"/>
    <w:qFormat/>
    <w:rPr/>
  </w:style>
  <w:style w:type="character" w:styleId="Bgb">
    <w:name w:val="bg-b"/>
    <w:basedOn w:val="Style13"/>
    <w:qFormat/>
    <w:rPr/>
  </w:style>
  <w:style w:type="character" w:styleId="Bgl">
    <w:name w:val="bg-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unter">
    <w:name w:val="counter"/>
    <w:basedOn w:val="Style13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dsfh">
    <w:name w:val="tdsfh"/>
    <w:basedOn w:val="Normal"/>
    <w:qFormat/>
    <w:pPr>
      <w:spacing w:before="280" w:after="280"/>
    </w:pPr>
    <w:rPr>
      <w:sz w:val="24"/>
      <w:szCs w:val="24"/>
    </w:rPr>
  </w:style>
  <w:style w:type="paragraph" w:styleId="Widsnjx">
    <w:name w:val="widsnjx"/>
    <w:basedOn w:val="Normal"/>
    <w:qFormat/>
    <w:pPr/>
    <w:rPr>
      <w:sz w:val="24"/>
      <w:szCs w:val="24"/>
    </w:rPr>
  </w:style>
  <w:style w:type="paragraph" w:styleId="Furjbqy">
    <w:name w:val="furjbqy"/>
    <w:basedOn w:val="Normal"/>
    <w:qFormat/>
    <w:pPr>
      <w:spacing w:before="280" w:after="280"/>
    </w:pPr>
    <w:rPr>
      <w:sz w:val="24"/>
      <w:szCs w:val="24"/>
    </w:rPr>
  </w:style>
  <w:style w:type="paragraph" w:styleId="Furrghtd">
    <w:name w:val="furrghtd"/>
    <w:basedOn w:val="Normal"/>
    <w:qFormat/>
    <w:pPr>
      <w:spacing w:before="280" w:after="280"/>
    </w:pPr>
    <w:rPr>
      <w:sz w:val="24"/>
      <w:szCs w:val="24"/>
    </w:rPr>
  </w:style>
  <w:style w:type="paragraph" w:styleId="Poxupihtop">
    <w:name w:val="poxupih_top"/>
    <w:basedOn w:val="Normal"/>
    <w:qFormat/>
    <w:pPr>
      <w:spacing w:before="280" w:after="280"/>
    </w:pPr>
    <w:rPr>
      <w:sz w:val="24"/>
      <w:szCs w:val="24"/>
    </w:rPr>
  </w:style>
  <w:style w:type="paragraph" w:styleId="Poxupihbt">
    <w:name w:val="poxupih_bt"/>
    <w:basedOn w:val="Normal"/>
    <w:qFormat/>
    <w:pPr>
      <w:spacing w:before="280" w:after="280"/>
    </w:pPr>
    <w:rPr>
      <w:sz w:val="24"/>
      <w:szCs w:val="24"/>
    </w:rPr>
  </w:style>
  <w:style w:type="paragraph" w:styleId="Poxupihcenter">
    <w:name w:val="poxupih_center"/>
    <w:basedOn w:val="Normal"/>
    <w:qFormat/>
    <w:pPr>
      <w:spacing w:before="280" w:after="280"/>
    </w:pPr>
    <w:rPr>
      <w:sz w:val="24"/>
      <w:szCs w:val="24"/>
    </w:rPr>
  </w:style>
  <w:style w:type="paragraph" w:styleId="Poxupih1">
    <w:name w:val="poxupih1"/>
    <w:basedOn w:val="Normal"/>
    <w:qFormat/>
    <w:pPr>
      <w:shd w:fill="EFEFEF" w:val="clear"/>
      <w:ind w:left="400" w:right="400" w:hanging="0"/>
    </w:pPr>
    <w:rPr>
      <w:sz w:val="24"/>
      <w:szCs w:val="24"/>
    </w:rPr>
  </w:style>
  <w:style w:type="paragraph" w:styleId="Fdsrrel">
    <w:name w:val="fdsrrel"/>
    <w:basedOn w:val="Normal"/>
    <w:qFormat/>
    <w:pPr>
      <w:ind w:right="100" w:hanging="0"/>
    </w:pPr>
    <w:rPr>
      <w:sz w:val="24"/>
      <w:szCs w:val="24"/>
    </w:rPr>
  </w:style>
  <w:style w:type="paragraph" w:styleId="Bvnmrte">
    <w:name w:val="bvnmrte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Bvnmrte1">
    <w:name w:val="bvnmrte1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Gertuik">
    <w:name w:val="gertuik"/>
    <w:basedOn w:val="Normal"/>
    <w:qFormat/>
    <w:pPr>
      <w:spacing w:before="280" w:after="280"/>
    </w:pPr>
    <w:rPr>
      <w:sz w:val="24"/>
      <w:szCs w:val="24"/>
    </w:rPr>
  </w:style>
  <w:style w:type="paragraph" w:styleId="Bvnmrte2">
    <w:name w:val="bvnmrte2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Bvnmrte3">
    <w:name w:val="bvnmrte3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Bvnmrte4">
    <w:name w:val="bvnmrte4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Bvnmrte5">
    <w:name w:val="bvnmrte5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Bvnmrte6">
    <w:name w:val="bvnmrte6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Dropright">
    <w:name w:val="drop_right"/>
    <w:basedOn w:val="Normal"/>
    <w:qFormat/>
    <w:pPr>
      <w:spacing w:before="20" w:after="280"/>
    </w:pPr>
    <w:rPr>
      <w:sz w:val="2"/>
      <w:szCs w:val="2"/>
    </w:rPr>
  </w:style>
  <w:style w:type="paragraph" w:styleId="Bvnmrte7">
    <w:name w:val="bvnmrte7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Dropleft">
    <w:name w:val="drop_left"/>
    <w:basedOn w:val="Normal"/>
    <w:qFormat/>
    <w:pPr>
      <w:spacing w:before="20" w:after="280"/>
    </w:pPr>
    <w:rPr>
      <w:sz w:val="24"/>
      <w:szCs w:val="24"/>
    </w:rPr>
  </w:style>
  <w:style w:type="paragraph" w:styleId="Bvnmrte8">
    <w:name w:val="bvnmrte8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Statusright">
    <w:name w:val="status_right"/>
    <w:basedOn w:val="Normal"/>
    <w:qFormat/>
    <w:pPr>
      <w:ind w:right="-300" w:hanging="0"/>
    </w:pPr>
    <w:rPr>
      <w:sz w:val="24"/>
      <w:szCs w:val="24"/>
    </w:rPr>
  </w:style>
  <w:style w:type="paragraph" w:styleId="Bvnmrte9">
    <w:name w:val="bvnmrte9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Ideagreentop">
    <w:name w:val="idea_green_top"/>
    <w:basedOn w:val="Normal"/>
    <w:qFormat/>
    <w:pPr>
      <w:spacing w:before="280" w:after="280"/>
    </w:pPr>
    <w:rPr>
      <w:sz w:val="24"/>
      <w:szCs w:val="24"/>
    </w:rPr>
  </w:style>
  <w:style w:type="paragraph" w:styleId="Bvnmrte10">
    <w:name w:val="bvnmrte10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Ideagreentop1">
    <w:name w:val="idea_green_top1"/>
    <w:basedOn w:val="Normal"/>
    <w:qFormat/>
    <w:pPr>
      <w:spacing w:before="280" w:after="280"/>
    </w:pPr>
    <w:rPr>
      <w:sz w:val="24"/>
      <w:szCs w:val="24"/>
    </w:rPr>
  </w:style>
  <w:style w:type="paragraph" w:styleId="Bvnmrte11">
    <w:name w:val="bvnmrte11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Ideagreentop2">
    <w:name w:val="idea_green_top2"/>
    <w:basedOn w:val="Normal"/>
    <w:qFormat/>
    <w:pPr>
      <w:spacing w:before="280" w:after="280"/>
    </w:pPr>
    <w:rPr>
      <w:sz w:val="24"/>
      <w:szCs w:val="24"/>
    </w:rPr>
  </w:style>
  <w:style w:type="paragraph" w:styleId="Iprop">
    <w:name w:val="i_prop"/>
    <w:basedOn w:val="Normal"/>
    <w:qFormat/>
    <w:pPr>
      <w:spacing w:before="280" w:after="280"/>
    </w:pPr>
    <w:rPr>
      <w:color w:val="FFFFFF"/>
      <w:sz w:val="36"/>
      <w:szCs w:val="36"/>
    </w:rPr>
  </w:style>
  <w:style w:type="paragraph" w:styleId="Bvnmrte12">
    <w:name w:val="bvnmrte12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Ideagreentop3">
    <w:name w:val="idea_green_top3"/>
    <w:basedOn w:val="Normal"/>
    <w:qFormat/>
    <w:pPr>
      <w:spacing w:before="280" w:after="280"/>
    </w:pPr>
    <w:rPr>
      <w:sz w:val="24"/>
      <w:szCs w:val="24"/>
    </w:rPr>
  </w:style>
  <w:style w:type="paragraph" w:styleId="Bvnmrte13">
    <w:name w:val="bvnmrte13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Ideagreentop4">
    <w:name w:val="idea_green_top4"/>
    <w:basedOn w:val="Normal"/>
    <w:qFormat/>
    <w:pPr>
      <w:spacing w:before="280" w:after="280"/>
    </w:pPr>
    <w:rPr>
      <w:sz w:val="24"/>
      <w:szCs w:val="24"/>
    </w:rPr>
  </w:style>
  <w:style w:type="paragraph" w:styleId="Bvnmrte14">
    <w:name w:val="bvnmrte14"/>
    <w:basedOn w:val="Normal"/>
    <w:qFormat/>
    <w:pPr>
      <w:spacing w:before="280" w:after="280"/>
    </w:pPr>
    <w:rPr>
      <w:rFonts w:ascii="Arial" w:hAnsi="Arial" w:cs="Arial"/>
      <w:color w:val="3F4543"/>
      <w:sz w:val="22"/>
      <w:szCs w:val="22"/>
    </w:rPr>
  </w:style>
  <w:style w:type="paragraph" w:styleId="Ideagreentop5">
    <w:name w:val="idea_green_top5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31:00Z</dcterms:created>
  <dc:creator>Саня</dc:creator>
  <dc:description/>
  <cp:keywords/>
  <dc:language>en-US</dc:language>
  <cp:lastModifiedBy>KSP</cp:lastModifiedBy>
  <cp:lastPrinted>2014-12-19T10:35:00Z</cp:lastPrinted>
  <dcterms:modified xsi:type="dcterms:W3CDTF">2018-12-19T11:51:00Z</dcterms:modified>
  <cp:revision>184</cp:revision>
  <dc:subject/>
  <dc:title> </dc:title>
</cp:coreProperties>
</file>